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600190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899640"/>
                          <a:chOff x="0" y="0"/>
                          <a:chExt cx="6600240" cy="8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308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48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8600" y="0"/>
                            <a:ext cx="778680" cy="295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Лето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9.7pt;height:70.85pt" coordorigin="-540,-900" coordsize="10394,1417">
                <v:group id="shape_0" style="position:absolute;left:-540;top:-900;width:10394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199;top:-900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540,-360" to="8099,-3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3960;top:-720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180;top:-900;width:1225;height:464;mso-wrap-style:none;v-text-anchor:middle" type="_x0000_t136">
                  <v:path textpathok="t"/>
                  <v:textpath on="t" fitshape="t" string="Лето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/>
        <w:t>Занятие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Глазированные свежие фрукты</w:t>
      </w:r>
    </w:p>
    <w:p>
      <w:pPr>
        <w:pStyle w:val="Normal"/>
        <w:spacing w:lineRule="auto" w:line="27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Киви или малина, или черника, или клубника, или черная смородина, или красная смородина, или нарезанное яблоко, или нарезанные кружочками бананы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Пресное тесто ½ порции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Глазурь из фруктового сока – 1 порция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Приготовить пресное тесто, раскатать лепешку. Выложить ею дно и бока круглой невысокой формы для тортов и красиво оформить ее края. Проткнуть вилкой в нескольких местах, чтобы при выпечке тесто не поднялось. Выпекать 20 мин при средней температуре. Остудить. Красиво заполнить готовую лепешку фруктами или ягодами, залить глазурью из фруктового сока.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Вариант. Свежие фрукты разложить по маленьким красивым блюдцам (без теста), залить глазурью из фруктового сока. Сверху посыпать орехами и подать к столу.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jc w:val="both"/>
        <w:rPr>
          <w:b/>
          <w:b/>
          <w:u w:val="single"/>
        </w:rPr>
      </w:pPr>
      <w:r>
        <w:rPr>
          <w:b/>
          <w:u w:val="single"/>
        </w:rPr>
        <w:t>Глазурь из фруктового сока</w:t>
      </w:r>
    </w:p>
    <w:p>
      <w:pPr>
        <w:pStyle w:val="Normal"/>
        <w:spacing w:lineRule="auto" w:line="27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1 1\2 ст. л. картофельного крахмала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соль на кончике ножа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1 ½ ст. светлого фруктового сока или компота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сахар (по желанию)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Растворить крахмал в небольшом количестве сока. Остальной сок поставить на огонь и довести до кипения, влить разведенный крахмал, постоянно помешивая. Варить до загустения (около 3 мин). Сразу же снять с огня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8"/>
      <w:jc w:val="both"/>
      <w:outlineLvl w:val="1"/>
    </w:pPr>
    <w:rPr>
      <w:b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13:00Z</dcterms:created>
  <dc:creator>P4CEL</dc:creator>
  <dc:description/>
  <dc:language>en-US</dc:language>
  <cp:lastModifiedBy>P4CEL</cp:lastModifiedBy>
  <dcterms:modified xsi:type="dcterms:W3CDTF">2003-05-27T08:49:00Z</dcterms:modified>
  <cp:revision>2</cp:revision>
  <dc:subject/>
  <dc:title>Занятие 5</dc:title>
</cp:coreProperties>
</file>